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6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6" w:firstLine="720"/>
        <w:jc w:val="right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Приложение № 4</w:t>
      </w:r>
    </w:p>
    <w:p>
      <w:pPr>
        <w:pStyle w:val="TextBody"/>
        <w:ind w:right="-6" w:firstLine="72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ind w:right="-6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ом по железнодорожному транспорту государств-участников Содружества</w:t>
      </w:r>
    </w:p>
    <w:p>
      <w:pPr>
        <w:pStyle w:val="TextBody"/>
        <w:ind w:left="5670" w:right="-6" w:hanging="0"/>
        <w:jc w:val="left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протокол от 18-19 мая 2017 г. № 66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/>
      </w:pPr>
      <w:r>
        <w:rPr>
          <w:b/>
          <w:sz w:val="26"/>
          <w:szCs w:val="26"/>
        </w:rPr>
        <w:t>ИЗМЕНЕНИЕ № 3-2017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системе технического обслуживания 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монта грузовых вагонов, допущенных в обращение на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дорожные пути общего пользования в</w:t>
      </w:r>
    </w:p>
    <w:p>
      <w:pPr>
        <w:pStyle w:val="TextBody"/>
        <w:ind w:right="-6" w:hanging="0"/>
        <w:rPr/>
      </w:pPr>
      <w:r>
        <w:rPr>
          <w:b/>
          <w:sz w:val="26"/>
          <w:szCs w:val="26"/>
        </w:rPr>
        <w:t>международном сообщении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3.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мее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6. В случае, если в Технических условиях на вагон, согласованных решением Комиссии полномочных представителей вагонного хозяйства железнодорожных администраций стран - участниц Соглашения, указаны межремонтные нормативы и/или назначенный срок службы, не соответствующие численным значениям, приведенным в таблицах </w:t>
      </w:r>
      <w:hyperlink w:anchor="P87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17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>, значения межремонтных нормативов и/или назначенного срока службы для данной модели вагона устанавливаются (в том числе в информационных системах ИВЦ ЖА) в соответствии с Техническими условиями на ваго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лжно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6 В случае, если в Технических условиях на вагон, согласованных решением Комиссии вагонного хозяйства, указаны межремонтные нормативы и/или назначенный срок службы, не соответствующие численным значениям, приведенным в таблицах 1-3, значения межремонтных нормативов и/или назначенного срока службы для данной модели вагона устанавливаются (в том числе в информационных системах ИВЦ ЖА) в соответствии с Техническими условиями на вагон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и этом сведения о сроках производства капитального ремонта для всех моделей вагонов, вносимые впервые или изменяемые в </w:t>
      </w:r>
      <w:r>
        <w:rPr>
          <w:rFonts w:cs="Times New Roman" w:ascii="Times New Roman" w:hAnsi="Times New Roman"/>
          <w:b/>
          <w:color w:val="FF0000"/>
          <w:sz w:val="26"/>
          <w:szCs w:val="26"/>
          <w:shd w:fill="FFFFFF" w:val="clear"/>
        </w:rPr>
        <w:t xml:space="preserve">основ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азделе </w:t>
      </w:r>
      <w:r>
        <w:rPr>
          <w:rFonts w:cs="Times New Roman" w:ascii="Times New Roman" w:hAnsi="Times New Roman"/>
          <w:strike/>
          <w:sz w:val="26"/>
          <w:szCs w:val="26"/>
          <w:highlight w:val="yellow"/>
          <w:shd w:fill="FFFFFF" w:val="clear"/>
        </w:rPr>
        <w:t>1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правочника «Модели грузовых вагонов» (С ЖА 2004 16) начиная с 01.07.2017 г., должны содержать календарный норматив до первого капитального ремонта указанный в технических условиях на вагон, но составляющий не более половины назначенного срока службы вагона и не превышающий 16 лет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2:00Z</dcterms:created>
  <dc:creator>User</dc:creator>
  <dc:description/>
  <cp:keywords/>
  <dc:language>en-US</dc:language>
  <cp:lastModifiedBy>1</cp:lastModifiedBy>
  <cp:lastPrinted>2017-05-03T10:34:00Z</cp:lastPrinted>
  <dcterms:modified xsi:type="dcterms:W3CDTF">2017-05-15T11:56:00Z</dcterms:modified>
  <cp:revision>11</cp:revision>
  <dc:subject/>
  <dc:title/>
</cp:coreProperties>
</file>